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 xml:space="preserve">CAPITOLATO ETIC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 xml:space="preserve">PER FORNITURE DI PRODOTTI E DI SERVIZ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IN OCCASIONE DEL FORUM SOCIALE EUROP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Firenze 6- 10 Novembre 2002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  <w:t>Il presente documento nasce dalla collaborazione di:</w:t>
      </w:r>
    </w:p>
    <w:p>
      <w:pPr>
        <w:pStyle w:val="TextBody"/>
        <w:rPr/>
      </w:pPr>
      <w:r>
        <w:rPr>
          <w:rFonts w:eastAsia="Verdana"/>
        </w:rPr>
        <w:t xml:space="preserve"> </w:t>
      </w:r>
      <w:r>
        <w:rPr/>
        <w:t>Rete di Lilliput, gruppo Consumo Critico del Social Forum di Firenze, gruppo Consumo Critico del “Laboratorio per la Democrazia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</w:r>
      <w:r>
        <w:rPr>
          <w:rFonts w:cs="Arial" w:ascii="Arial" w:hAnsi="Arial"/>
          <w:b/>
          <w:bCs/>
          <w:kern w:val="2"/>
          <w:sz w:val="32"/>
          <w:szCs w:val="32"/>
        </w:rPr>
        <w:t>1.  I PRINCIPI ISPIRATORI</w:t>
        <w:br/>
      </w:r>
      <w:r>
        <w:rPr>
          <w:rFonts w:cs="Verdana" w:ascii="Verdana" w:hAnsi="Verdana"/>
        </w:rPr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1.1 Premes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Forum Sociale Europeo sarà un evento che, a Novembre, porterà a Firenze</w:t>
        <w:br/>
        <w:t>migliaia di persone provenienti da tutto il continente e non so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i speriamo che sia l’occasione per porre finalmente le basi di “un’altra</w:t>
        <w:br/>
        <w:t xml:space="preserve">Europa possibile”. 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rediamo che sarà davvero così se un evento del genere darà testimonianza  su una serie di scelte di coerenza ( quali utilizzo dei prodotti provenienti dal commercio equo e solidale, dalla produzione biologica,attenzione al consumo critico, scelte di sobrietà nello stile di vita ) su quei temi che da tempo animano quel vasto arcipelago di  realtà che costituiscono il così detto “movimento dei movimenti”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diamo che questo sia un percorso che si deve tentare per dimostrare che</w:t>
        <w:br/>
        <w:t>queste scelte non sono solo l’opzione etica di un gruppo minoritario di persone, ma possono diventare pratiche da tuttii condivise e riconosciu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presente capitolato riguarda esclusivamente gli aspetti etici delle forniture con particolare interesse per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condizioni di lavoro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Impatto ambientale della produzion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ostegno al Sud del Mond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obrietà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1.2 PERCHE? UN CAPITOLATO ETICO</w:t>
      </w:r>
      <w:r>
        <w:rPr>
          <w:rFonts w:cs="Verdana" w:ascii="Verdana" w:hAnsi="Verdana"/>
        </w:rPr>
        <w:t xml:space="preserve"> </w:t>
        <w:br/>
        <w:t>In tal senso e nella convinzione che lo stile di vita ed il consumo vadano</w:t>
        <w:br/>
        <w:t>necessariamente nella stessa direzione si richiede che ogni azienda che fornirà servizi e prodotti nelle giornate del Forum Sociale Europeo si attenga a un capitolato etico e comportamentale dove saranno fissati alcuni criteri di riferimento.</w:t>
        <w:br/>
        <w:br/>
        <w:t>Il capitolato etico comprende TRE parti:</w:t>
        <w:br/>
      </w:r>
      <w:r>
        <w:rPr>
          <w:rFonts w:cs="Verdana" w:ascii="Verdana" w:hAnsi="Verdana"/>
          <w:b/>
          <w:bCs/>
        </w:rPr>
        <w:t>1) I criteri</w:t>
      </w:r>
      <w:r>
        <w:rPr>
          <w:rFonts w:cs="Verdana" w:ascii="Verdana" w:hAnsi="Verdana"/>
        </w:rPr>
        <w:t xml:space="preserve"> per gli approvvigionamenti ed i servizi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</w:rPr>
        <w:t>2) Una lista minima</w:t>
      </w:r>
      <w:r>
        <w:rPr>
          <w:rFonts w:cs="Verdana" w:ascii="Verdana" w:hAnsi="Verdana"/>
        </w:rPr>
        <w:t xml:space="preserve"> di fornitori che non devono essere utilizzati in quanto oggetto di campagne di boicottaggio da parte di associazioni internazionali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Questo documento non entra nel merito del giudizio sul comportamento dell’azienda esclusa ma basa la propria analisi su elementi raccolti sulla stampa competente accetandone acriticamente i contenuti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</w:rPr>
        <w:t>3) Una lista aggiornabile</w:t>
      </w:r>
      <w:r>
        <w:rPr>
          <w:rFonts w:cs="Verdana" w:ascii="Verdana" w:hAnsi="Verdana"/>
        </w:rPr>
        <w:t xml:space="preserve"> di riferimento di aziende a nostro avviso consigliabili/compatibili cui riferirsi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br/>
        <w:br/>
      </w:r>
      <w:r>
        <w:rPr>
          <w:rFonts w:cs="Arial" w:ascii="Arial" w:hAnsi="Arial"/>
          <w:b/>
          <w:bCs/>
          <w:kern w:val="2"/>
          <w:sz w:val="28"/>
          <w:szCs w:val="32"/>
        </w:rPr>
        <w:t xml:space="preserve">2.  I CRITERI </w:t>
      </w:r>
      <w:r>
        <w:rPr>
          <w:rFonts w:cs="Verdana" w:ascii="Verdana" w:hAnsi="Verdana"/>
          <w:sz w:val="28"/>
        </w:rPr>
        <w:br/>
      </w:r>
      <w:r>
        <w:rPr>
          <w:rFonts w:cs="Verdana" w:ascii="Verdana" w:hAnsi="Verdana"/>
        </w:rPr>
        <w:t xml:space="preserve"> </w:t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2.1 LAVORO</w:t>
      </w:r>
      <w:r>
        <w:rPr>
          <w:rFonts w:cs="Verdana" w:ascii="Verdana" w:hAnsi="Verdana"/>
        </w:rPr>
        <w:t xml:space="preserve"> Il gestore deve provvedere alla conduzione del servizio con personale da esso dipendente, è escluso il sub-appalto, idoneo ed adeguato qualitativamente e quantitativamente alle necessità connesse con il servizio svol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ipendenti devono essere forniti di idonea divisa da esporre durante l’orario di servizio, un tesserino di riconoscimento completo di fotografia, generalità e ragione sociale del gesto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personale deve essere munito di libretto sanitario che attesti l’assenza di malattie non conciliabili con il serviz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particolare il gestore è tenuto a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pplicare ai propri dipendenti le stesse condizioni normative e retributive previste nel C.N.L. di categoria e degli eventuali integrativi di comparto o aziendali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ll’osservanza delle norme riguardanti le assicurazioni obbligatorie antinfortunistiche, previdenziali ed assistenziali. Ed all’applicazione di tutte le misure preordinate a garantire l’incolumità sia degli addetti sia di terzi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ll’osservanza delle disposizioni di legge di attuazione delle direttive comunitarie concernenti il miglioramento della sicurezza e della salute sui luoghi di lavor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sibilmente il gestore deve essere in possesso della certificazione SA8000 od equivalente o comunque deve dimostrare di avere avviato un processo tendente all’acquisizione della medes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oltre deve dimostrare particolare attenzione all’ inserimento nel mondo del lavoro di giovani, extracomunitari, categorie protet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2.2  PRODOTTI </w:t>
      </w:r>
      <w:r>
        <w:rPr>
          <w:rFonts w:cs="Verdana" w:ascii="Verdana" w:hAnsi="Verdana"/>
        </w:rPr>
        <w:t xml:space="preserve"> Deve essere possibile il controllo della filiera del singolo prodotto sia esso alimentare che no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ticolare attenzione deve essere posto ai seguenti punti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I singoli produttori devono attuare condizioni di lavoro del tutto analoghe a quelle indicate nel paragrafo 2.1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ella produzione deve essere massimamente rispettato l’ambiente e comunque i processi produttivi, in ogni loro fase ( dalla raccolta della materia prima fino alla distribuzione finale ), devono essere a basso impatto ecologic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ella ristorazione devono essere utilizzati in nessuna fase della produzione organismi geneticamente manipolati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eve essere privilegiata la produzione local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eve essere privilegiata la produzione proveniente da cooperative sociali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Ovunque questa opzione sia possibile devono essere utilizzati prodotti di provenienza biologica certificati dal relativo marchi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ella ristorazione non meno del 40% dei prodotti deve pervenire dalle filiere del commercio equo e solidal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ella ristorazione deve essere utilizzata acqua proveniente dal pubblico acquedotto ogni altro tipo di bevanda deve essere proposto come opzione alternativ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ella ristorazione deve sempre essere prevista la possibilità di una alternativa vegetariana al pasto propost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ella ristorazione deve essere esclusivamente proposta frutta e verdura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“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 stagion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Nella ristorazione devono possibilmente essere utilizzate stoviglie e posate riutilizzabili o comunque riciclabili, possibilmente ogni pasto deve essere contenuto in un solo contenitore, non deve essere consegnato più di un bicchiere e di un tovagliolo.</w:t>
      </w:r>
    </w:p>
    <w:p>
      <w:pPr>
        <w:pStyle w:val="TextBodyIndent"/>
        <w:rPr/>
      </w:pPr>
      <w:r>
        <w:rPr/>
        <w:t>-   Per la carta è opportuno che tutte le documentazioni fotocopie etc vengano prodotte nel formato più ridotto possibile e che la</w:t>
        <w:br/>
        <w:t>carta sia del tipo sbiancato senza cloro possibilmente riciclabile, utilizzando inchiostri non inquinanti,oppure fatta di mais o con le alghe della laguna di Venezia o altro tipo ecologico, è opportuno il riutilizzo di carta fotocopiata su una sola facciata</w:t>
        <w:br/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2.3) SERVIZI 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.3.1</w:t>
      </w:r>
      <w:r>
        <w:rPr>
          <w:rFonts w:cs="Verdana" w:ascii="Verdana" w:hAnsi="Verdana"/>
          <w:b/>
          <w:bCs/>
          <w:sz w:val="26"/>
          <w:szCs w:val="26"/>
        </w:rPr>
        <w:t xml:space="preserve"> Trasporti</w:t>
      </w:r>
      <w:r>
        <w:rPr>
          <w:rFonts w:cs="Verdana" w:ascii="Verdana" w:hAnsi="Verdana"/>
        </w:rPr>
        <w:t xml:space="preserve"> La partecipazione alle giornate del Forum deve avvenire prevalentemente con mezzi pubblici, devono quindi essere potenziati i servizi sia ferroviari che su gomma, in particolare per la mobilità all’interno della città sarebbe opportuno mettere a disposizione dei partecipanti un idoneo numero di biciclette.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.3.2 Smaltimento Rifiuti.</w:t>
      </w:r>
      <w:r>
        <w:rPr>
          <w:rFonts w:cs="Verdana" w:ascii="Verdana" w:hAnsi="Verdana"/>
        </w:rPr>
        <w:t xml:space="preserve"> All’ interno delle zone adibite ad accogliere il Forum andranno predisposti recipienti per la raccolta differenziata in particolar modo</w:t>
        <w:br/>
        <w:t xml:space="preserve">per le zone cucina per quanto riguarda gli olii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ticolare cura sarà posta ad evitare la produzione di rfiuti sia con cartellonistica di segnalazione, sia utilizzando imballi ed altri oggetti con sobrietà e comunque a bassa impronta ecologic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3. Realtà produttive consigliabi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sottoindicata lista è da ritenere indicativa e non esaustiva, per altro anche per le aziende sottoindicate sono da controllare i parametri sopra specificati il non rispetto dei quali ne determinerebbe comunque l’eslus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3.1 Aziende Importatrici Commercio Equo e Solidale</w:t>
        <w:br/>
      </w:r>
      <w:r>
        <w:rPr>
          <w:rFonts w:cs="Verdana" w:ascii="Verdana" w:hAnsi="Verdana"/>
        </w:rPr>
        <w:t xml:space="preserve">CTM ALTROMERCATO, EQUOLAND, LIBEROMONDO, COMMERCIO ALTERNATIVO, EL CEIBO,MACONDO, EQUOMERCATO, </w:t>
        <w:br/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3.2 Aziende Agricole iscritte all’ELENCO REGIONALE DEGLI OPERATORI BIOLOGICI</w:t>
        <w:br/>
        <w:t>T</w:t>
      </w:r>
      <w:r>
        <w:rPr>
          <w:rFonts w:cs="Verdana" w:ascii="Verdana" w:hAnsi="Verdana"/>
        </w:rPr>
        <w:t>utte quelle aziende che coltivano e trasformano secondo</w:t>
        <w:br/>
        <w:t>le norme del REG. CEE 2092/91 sull’agricoltura biologica e successive modifiche quali ad esempio:</w:t>
        <w:br/>
        <w:t xml:space="preserve">- Terre di Toscana </w:t>
        <w:br/>
        <w:t xml:space="preserve">- Ecolucart di Lucc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Il Forte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4. Realtà produttive non consigliabi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sottoindicata lista si intende indicativa e non esaustiva, i prodotti indicati possono essere inseriti nel caso sia venuta meno la campagna di boicottaggio od il sospetto che ne hanno determinato l’esclus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 altro ogni altro fornitore qui non indicato ma che non rispetta le condizioni sopra esposte è da ritenere non utilizzabile,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4.1  Philip Morris e prodotti derivati quali:..</w:t>
        <w:br/>
      </w:r>
      <w:r>
        <w:rPr>
          <w:rFonts w:cs="Verdana" w:ascii="Verdana" w:hAnsi="Verdana"/>
        </w:rPr>
        <w:t>Prodotti: Birra Miller. Cioccolato: Cote D?or, Milka, Suchard, Toblerone.</w:t>
        <w:br/>
        <w:t>Formaggi: Kraft,Philadelphia. Sigarette: Cartier, Ch</w:t>
      </w:r>
      <w:r>
        <w:rPr>
          <w:rFonts w:cs="Verdana" w:ascii="Verdana" w:hAnsi="Verdana"/>
          <w:lang w:val="en-GB"/>
        </w:rPr>
        <w:t>esterfield, Consulate,</w:t>
        <w:br/>
        <w:t>Dunhill, L &amp; M, Lark, Malboro,Merit,Piccadilly, Rothmans, Royals, Sinclair,</w:t>
        <w:br/>
        <w:t>Vogue.</w:t>
        <w:br/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4.2  Philip Morris e prodotti derivati quali:..</w:t>
      </w:r>
      <w:r>
        <w:rPr>
          <w:rFonts w:cs="Verdana" w:ascii="Verdana" w:hAnsi="Verdana"/>
        </w:rPr>
        <w:br/>
        <w:t>Birra Kirin</w:t>
        <w:br/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4.3 Dole e prodotti derivati quali:..</w:t>
      </w:r>
      <w:r>
        <w:rPr>
          <w:rFonts w:cs="Verdana" w:ascii="Verdana" w:hAnsi="Verdana"/>
        </w:rPr>
        <w:br/>
        <w:t>Prodotti: Frutta in scatola DOLE, Banane DOLE Ananas DOLE.</w:t>
        <w:br/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4.4."Nestlè e prodotti derivati quali:..</w:t>
      </w:r>
      <w:r>
        <w:rPr>
          <w:rFonts w:cs="Verdana" w:ascii="Verdana" w:hAnsi="Verdana"/>
        </w:rPr>
        <w:br/>
        <w:t>- Acque: Acqua minerale: Perrier, Vera, Panna, S. Pellegrino, Levissima,</w:t>
        <w:br/>
        <w:t xml:space="preserve">Pejo, Recoaro, Fiuggi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Bevande: Nescafè, Nesquik, Nestea, Orzoro Cibi per</w:t>
        <w:br/>
        <w:t xml:space="preserve">animali: Friskies, Buffet Cioccolato: Perugina, Nestlè </w:t>
      </w:r>
    </w:p>
    <w:p>
      <w:pPr>
        <w:pStyle w:val="BodyTextIndent2"/>
        <w:ind w:left="0" w:hanging="0"/>
        <w:rPr/>
      </w:pPr>
      <w:r>
        <w:rPr/>
        <w:t>Cosmetici: L’oreal,Lancome</w:t>
        <w:br/>
        <w:t>- Dadi per brodo: Maggi Dolci: Smarties, Kit Kat, Galak, Lion, After Eight,</w:t>
        <w:br/>
        <w:t xml:space="preserve">Motta, Alemagna </w:t>
      </w:r>
    </w:p>
    <w:p>
      <w:pPr>
        <w:pStyle w:val="BodyTextIndent2"/>
        <w:ind w:left="0" w:hanging="0"/>
        <w:rPr/>
      </w:pPr>
      <w:r>
        <w:rPr/>
        <w:t>- Formaggi:Locatelli</w:t>
        <w:br/>
        <w:t xml:space="preserve">- Olio: Sasso Pasta: Buitoni, Pezzullo </w:t>
      </w:r>
    </w:p>
    <w:p>
      <w:pPr>
        <w:pStyle w:val="BodyTextIndent2"/>
        <w:ind w:left="0" w:hanging="0"/>
        <w:rPr/>
      </w:pPr>
      <w:r>
        <w:rPr/>
        <w:t>- Salumi: Vismara Surgelati: Findus,</w:t>
        <w:br/>
        <w:t>Surgela, Mare fresco,,La valle degli orti</w:t>
        <w:br/>
        <w:t xml:space="preserve">Gelati: Motta, Alemagna, Antica gelateria del corso. </w:t>
        <w:br/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4.5."Coca Cola e prodotti derivati quali:.</w:t>
      </w:r>
      <w:r>
        <w:rPr/>
        <w:t xml:space="preserve"> </w:t>
        <w:br/>
        <w:t>- Bevande: Coca Cola, Diet Cola, Fanta, Sprite.</w:t>
        <w:br/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4.6. Del Monte e prodotti derivati quali:</w:t>
        <w:br/>
      </w:r>
      <w:r>
        <w:rPr/>
        <w:t xml:space="preserve"> - Frutta in scatola Del Monte Salsa di pomodoro: Del Monte Succhi</w:t>
        <w:br/>
        <w:t>di frutta Del Monte Dessert: Royal Pizza: Catarì Infusi e camomilla: Montana,</w:t>
        <w:br/>
        <w:t>Tè Ati.</w:t>
        <w:br/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4.7."Danone-Saiwa-Galbani" e prodotti derivati quali:</w:t>
      </w:r>
      <w:r>
        <w:rPr/>
        <w:br/>
        <w:t>-Acque Minerali: Ferrarelle, Igea, Antica Fonte, Boario, Fausta Vitas</w:t>
        <w:br/>
        <w:t>-Yogurth e affini: Danone, Vitasnella, Actimel, Vanito, Danette</w:t>
        <w:br/>
        <w:t>-Biscotti e affini: Ritz Oro Saiwa, Oro Ciok, Crackers Premium Saiwa, Cipster,</w:t>
        <w:br/>
        <w:t>-Biscotti TUC, Pansaiwa, Urrà, Biscotti Vitasnella, Dolcezze del Mondo, Le</w:t>
        <w:br/>
        <w:t>Frolle, Wafer Saiwa</w:t>
        <w:br/>
        <w:t>-Altri prodotti: Vallelata Galbani, Mozzarella Santa Lucia, Galbanino, Bel</w:t>
        <w:br/>
        <w:t>Paese, Certosa, Biscotti Prince</w:t>
        <w:br/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>4.8."Kimberly Clark" e prodotti derivati quali:</w:t>
        <w:br/>
      </w:r>
      <w:r>
        <w:rPr/>
        <w:t xml:space="preserve">prodotti cartacei e servizi </w:t>
        <w:br/>
        <w:br/>
        <w:br/>
      </w:r>
      <w:r>
        <w:rPr>
          <w:rFonts w:cs="Arial" w:ascii="Arial" w:hAnsi="Arial"/>
          <w:b/>
          <w:bCs/>
          <w:kern w:val="2"/>
          <w:sz w:val="28"/>
          <w:szCs w:val="32"/>
        </w:rPr>
        <w:t>5. Controlli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Sia il personale che opererà nello svolgimento dei servizi sia i prodotti potranno essere in ogni momento sottoposti al controllo delle prescrizioni esposte nel presente capitolato.</w:t>
      </w:r>
    </w:p>
    <w:p>
      <w:pPr>
        <w:pStyle w:val="BodyTextIndent2"/>
        <w:ind w:left="0" w:hanging="0"/>
        <w:rPr/>
      </w:pPr>
      <w:r>
        <w:rPr/>
        <w:t>Controlli potranno essere svolti anche presso le aziende produttrici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Info: enrico pezza tel 3357031996</w:t>
      </w:r>
    </w:p>
    <w:p>
      <w:pPr>
        <w:pStyle w:val="BodyTextIndent2"/>
        <w:ind w:left="0" w:hanging="0"/>
        <w:rPr/>
      </w:pPr>
      <w:r>
        <w:rPr>
          <w:rFonts w:eastAsia="Verdana"/>
        </w:rPr>
        <w:t xml:space="preserve">        </w:t>
      </w:r>
      <w:r>
        <w:rPr/>
        <w:t>enricopezza@libero.it</w:t>
        <w:br/>
        <w:b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numero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ab/>
      <w:t>data di emissione 9 Settembre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pitolato etico FSE versione 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Verdana" w:hAnsi="Verdana" w:cs="Verdan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0:36:00Z</dcterms:created>
  <dc:creator> </dc:creator>
  <dc:description/>
  <cp:keywords/>
  <dc:language>en-US</dc:language>
  <cp:lastModifiedBy>Doretta Cocchi</cp:lastModifiedBy>
  <dcterms:modified xsi:type="dcterms:W3CDTF">2008-08-19T20:36:00Z</dcterms:modified>
  <cp:revision>2</cp:revision>
  <dc:subject/>
  <dc:title>carissimi topi e top*</dc:title>
</cp:coreProperties>
</file>